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13807440" cy="93268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7440" cy="9326880"/>
                        </a:xfrm>
                        <a:prstGeom prst="roundRect">
                          <a:avLst>
                            <a:gd name="adj" fmla="val 584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2pt;margin-top:7.2pt;width:1087.15pt;height:734.3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5840</wp:posOffset>
                </wp:positionH>
                <wp:positionV relativeFrom="paragraph">
                  <wp:posOffset>7772400</wp:posOffset>
                </wp:positionV>
                <wp:extent cx="155448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9.2pt;margin-top:612pt;width:122.35pt;height:13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4240</wp:posOffset>
                </wp:positionH>
                <wp:positionV relativeFrom="paragraph">
                  <wp:posOffset>7315200</wp:posOffset>
                </wp:positionV>
                <wp:extent cx="2834640" cy="73088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730800"/>
                          <a:chOff x="0" y="0"/>
                          <a:chExt cx="2834640" cy="73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730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tle :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nge Reservoir Concept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cale :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 : 10,000 (A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Date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7 September, 2000  09: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ource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mithson Planning © 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731520" cy="730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gure No.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1.2pt;margin-top:576pt;width:223.2pt;height:57.55pt" coordorigin="17424,11520" coordsize="4464,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424;top:11520;width:3311;height:11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  <w:tab w:val="left" w:pos="12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tle :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nge Reservoir Concept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2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cale :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 : 10,000 (A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Date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7 September, 2000  09: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ource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mithson Planning © 2000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20736;top:11520;width:1151;height:11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gure No.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.6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1600</wp:posOffset>
                </wp:positionH>
                <wp:positionV relativeFrom="paragraph">
                  <wp:posOffset>8503920</wp:posOffset>
                </wp:positionV>
                <wp:extent cx="977900" cy="457200"/>
                <wp:effectExtent l="19050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457200"/>
                          <a:chOff x="0" y="0"/>
                          <a:chExt cx="9777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none"/>
                                  <w:i w:val="false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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977400" cy="457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8pt;margin-top:669.6pt;width:77pt;height:36pt" coordorigin="20160,13392" coordsize="1540,720">
                <v:shape id="shape_0" fillcolor="white" stroked="f" o:allowincell="f" style="position:absolute;left:20160;top:13392;width:153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none"/>
                            <w:i w:val="false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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0161;top:13392;width:1538;height:71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</wp:posOffset>
            </wp:positionH>
            <wp:positionV relativeFrom="paragraph">
              <wp:posOffset>365760</wp:posOffset>
            </wp:positionV>
            <wp:extent cx="13441680" cy="694944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36" r="669" b="1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168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0</wp:posOffset>
                </wp:positionH>
                <wp:positionV relativeFrom="paragraph">
                  <wp:posOffset>6035040</wp:posOffset>
                </wp:positionV>
                <wp:extent cx="365760" cy="731520"/>
                <wp:effectExtent l="8572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731520"/>
                          <a:chOff x="0" y="0"/>
                          <a:chExt cx="3657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1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4pt;margin-top:475.2pt;width:28.8pt;height:57.6pt" coordorigin="20880,9504" coordsize="576,1152">
                <v:shape id="shape_0" fillcolor="white" stroked="f" o:allowincell="f" style="position:absolute;left:20880;top:10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80,9504" to="20880,10655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90</wp:posOffset>
                </wp:positionH>
                <wp:positionV relativeFrom="paragraph">
                  <wp:posOffset>7484110</wp:posOffset>
                </wp:positionV>
                <wp:extent cx="2054860" cy="1689100"/>
                <wp:effectExtent l="76200" t="0" r="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76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Lange Reservoir</w:t>
                            </w:r>
                            <w:r>
                              <w:rPr>
                                <w:lang w:val="en-US"/>
                              </w:rPr>
                              <w:t xml:space="preserve"> – emergency water supply management facility with an estimated design capacity 1*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at 25m contour 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verage depth 10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verage width 200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verage length 500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39pt;mso-wrap-distance-left:9.05pt;mso-wrap-distance-right:9.05pt;mso-wrap-distance-top:0pt;mso-wrap-distance-bottom:0pt;margin-top:589.3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Lange Reservoir</w:t>
                      </w:r>
                      <w:r>
                        <w:rPr>
                          <w:lang w:val="en-US"/>
                        </w:rPr>
                        <w:t xml:space="preserve"> – emergency water supply management facility with an estimated design capacity 1*10</w:t>
                      </w:r>
                      <w:r>
                        <w:rPr>
                          <w:vertAlign w:val="superscript"/>
                          <w:lang w:val="en-US"/>
                        </w:rPr>
                        <w:t>6</w:t>
                      </w:r>
                      <w:r>
                        <w:rPr>
                          <w:lang w:val="en-US"/>
                        </w:rPr>
                        <w:t xml:space="preserve"> m</w:t>
                      </w:r>
                      <w:r>
                        <w:rPr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at 25m contour :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verage depth 10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verage width 200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verage length 500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5430</wp:posOffset>
                </wp:positionH>
                <wp:positionV relativeFrom="paragraph">
                  <wp:posOffset>7484110</wp:posOffset>
                </wp:positionV>
                <wp:extent cx="2054860" cy="1689100"/>
                <wp:effectExtent l="76200" t="0" r="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76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Lange Boating Facility</w:t>
                            </w:r>
                            <w:r>
                              <w:rPr>
                                <w:lang w:val="en-US"/>
                              </w:rPr>
                              <w:t xml:space="preserve"> – a purpose designed boating and recreational area for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wing regattas (1 k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ailing &amp; canoe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ater Ski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ra-sai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urist accommod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39pt;mso-wrap-distance-left:9.05pt;mso-wrap-distance-right:9.05pt;mso-wrap-distance-top:0pt;mso-wrap-distance-bottom:0pt;margin-top:589.3pt;mso-position-vertical-relative:text;margin-left:214.9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Lange Boating Facility</w:t>
                      </w:r>
                      <w:r>
                        <w:rPr>
                          <w:lang w:val="en-US"/>
                        </w:rPr>
                        <w:t xml:space="preserve"> – a purpose designed boating and recreational area for :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wing regattas (1 k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ailing &amp; canoe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ater Ski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ra-sai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urist accommod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2870</wp:posOffset>
                </wp:positionH>
                <wp:positionV relativeFrom="paragraph">
                  <wp:posOffset>7484110</wp:posOffset>
                </wp:positionV>
                <wp:extent cx="2054860" cy="1689100"/>
                <wp:effectExtent l="76200" t="0" r="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76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Partnerships</w:t>
                            </w:r>
                            <w:r>
                              <w:rPr>
                                <w:lang w:val="en-US"/>
                              </w:rPr>
                              <w:t xml:space="preserve"> – to existing and proposed University, TAFE and Secondary Colleges for scientific and research activity as water irrigation source for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quaculture / agricul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rticulture / floricul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ticulture / silv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39pt;mso-wrap-distance-left:9.05pt;mso-wrap-distance-right:9.05pt;mso-wrap-distance-top:0pt;mso-wrap-distance-bottom:0pt;margin-top:589.3pt;mso-position-vertical-relative:text;margin-left:402.1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Partnerships</w:t>
                      </w:r>
                      <w:r>
                        <w:rPr>
                          <w:lang w:val="en-US"/>
                        </w:rPr>
                        <w:t xml:space="preserve"> – to existing and proposed University, TAFE and Secondary Colleges for scientific and research activity as water irrigation source for :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quaculture / agricul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rticulture / floricul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ticulture / silvi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60310</wp:posOffset>
                </wp:positionH>
                <wp:positionV relativeFrom="paragraph">
                  <wp:posOffset>7484110</wp:posOffset>
                </wp:positionV>
                <wp:extent cx="2054860" cy="1689100"/>
                <wp:effectExtent l="76200" t="0" r="0" b="7620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76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ccess management</w:t>
                            </w:r>
                            <w:r>
                              <w:rPr>
                                <w:lang w:val="en-US"/>
                              </w:rPr>
                              <w:t xml:space="preserve"> – road access available from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talina R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agon R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nd R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rtiss R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rcer R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rtin Ro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39pt;mso-wrap-distance-left:9.05pt;mso-wrap-distance-right:9.05pt;mso-wrap-distance-top:0pt;mso-wrap-distance-bottom:0pt;margin-top:589.3pt;mso-position-vertical-relative:text;margin-left:589.3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Access management</w:t>
                      </w:r>
                      <w:r>
                        <w:rPr>
                          <w:lang w:val="en-US"/>
                        </w:rPr>
                        <w:t xml:space="preserve"> – road access available from :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talina R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ragon R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nd R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rtiss R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rcer R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rtin Ro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50270</wp:posOffset>
                </wp:positionH>
                <wp:positionV relativeFrom="paragraph">
                  <wp:posOffset>8032750</wp:posOffset>
                </wp:positionV>
                <wp:extent cx="2862580" cy="13995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A50021"/>
                                <w:kern w:val="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50021"/>
                                <w:kern w:val="0"/>
                                <w:sz w:val="36"/>
                                <w:lang w:val="en-US"/>
                              </w:rPr>
                              <w:t>SMITHSON PLAN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364 Middleton Road Albany WA 63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PO Box 5377 Albany WA 63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Tel :</w:t>
                              <w:tab/>
                              <w:t>(08) 9842 98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Fax :</w:t>
                              <w:tab/>
                              <w:t>(08) 9842 98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Mobile :</w:t>
                              <w:tab/>
                              <w:t>0428 556 4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E-mail :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smithson@smithsonplanning.com.au</w:t>
                              </w:r>
                            </w:hyperlink>
                          </w:p>
                          <w:p>
                            <w:pPr>
                              <w:pStyle w:val="Heading2"/>
                              <w:rPr>
                                <w:color w:val="A50021"/>
                                <w:sz w:val="20"/>
                              </w:rPr>
                            </w:pPr>
                            <w:r>
                              <w:rPr>
                                <w:color w:val="A50021"/>
                                <w:sz w:val="20"/>
                              </w:rPr>
                              <w:t>Town Planning &amp; Environmental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0021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0.2pt;mso-wrap-distance-left:9.05pt;mso-wrap-distance-right:9.05pt;mso-wrap-distance-top:0pt;mso-wrap-distance-bottom:0pt;margin-top:632.5pt;mso-position-vertical-relative:text;margin-left:870.1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A50021"/>
                          <w:kern w:val="0"/>
                          <w:sz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A50021"/>
                          <w:kern w:val="0"/>
                          <w:sz w:val="36"/>
                          <w:lang w:val="en-US"/>
                        </w:rPr>
                        <w:t>SMITHSON PLANNING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364 Middleton Road Albany WA 6330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PO Box 5377 Albany WA 6332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Tel :</w:t>
                        <w:tab/>
                        <w:t>(08) 9842 9841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Fax :</w:t>
                        <w:tab/>
                        <w:t>(08) 9842 9843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Mobile :</w:t>
                        <w:tab/>
                        <w:t>0428 556 444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E-mail :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ab/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0"/>
                          </w:rPr>
                          <w:t>smithson@smithsonplanning.com.au</w:t>
                        </w:r>
                      </w:hyperlink>
                    </w:p>
                    <w:p>
                      <w:pPr>
                        <w:pStyle w:val="Heading2"/>
                        <w:rPr>
                          <w:color w:val="A50021"/>
                          <w:sz w:val="20"/>
                        </w:rPr>
                      </w:pPr>
                      <w:r>
                        <w:rPr>
                          <w:color w:val="A50021"/>
                          <w:sz w:val="20"/>
                        </w:rPr>
                        <w:t>Town Planning &amp; Environmental Assessment</w:t>
                      </w:r>
                    </w:p>
                    <w:p>
                      <w:pPr>
                        <w:pStyle w:val="Normal"/>
                        <w:rPr>
                          <w:color w:val="A50021"/>
                          <w:sz w:val="20"/>
                          <w:lang w:val="en-US"/>
                        </w:rPr>
                      </w:pPr>
                      <w:r>
                        <w:rPr>
                          <w:color w:val="A50021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50270</wp:posOffset>
                </wp:positionH>
                <wp:positionV relativeFrom="paragraph">
                  <wp:posOffset>6844030</wp:posOffset>
                </wp:positionV>
                <wp:extent cx="2862580" cy="4851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1260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Client :</w:t>
                              <w:tab/>
                              <w:t>Sonshine Destiny Consortium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1260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Report :</w:t>
                              <w:tab/>
                              <w:t>Rainbow 2000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vertAlign w:val="superscript"/>
                              </w:rPr>
                              <w:t>©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- Regional Strate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38.2pt;mso-wrap-distance-left:9.05pt;mso-wrap-distance-right:9.05pt;mso-wrap-distance-top:0pt;mso-wrap-distance-bottom:0pt;margin-top:538.9pt;mso-position-vertical-relative:text;margin-left:870.1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1260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Client :</w:t>
                        <w:tab/>
                        <w:t>Sonshine Destiny Consortium</w:t>
                      </w:r>
                    </w:p>
                    <w:p>
                      <w:pPr>
                        <w:pStyle w:val="Heading3"/>
                        <w:tabs>
                          <w:tab w:val="clear" w:pos="1260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Report :</w:t>
                        <w:tab/>
                        <w:t>Rainbow 2000</w:t>
                      </w:r>
                      <w:r>
                        <w:rPr>
                          <w:b w:val="false"/>
                          <w:color w:val="000000"/>
                          <w:sz w:val="20"/>
                          <w:vertAlign w:val="superscript"/>
                        </w:rPr>
                        <w:t>©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- Regional Strate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990</wp:posOffset>
                </wp:positionH>
                <wp:positionV relativeFrom="paragraph">
                  <wp:posOffset>351790</wp:posOffset>
                </wp:positionV>
                <wp:extent cx="2054860" cy="317500"/>
                <wp:effectExtent l="76200" t="0" r="0" b="7620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ange Water Reser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31pt;mso-wrap-distance-left:9.05pt;mso-wrap-distance-right:9.05pt;mso-wrap-distance-top:0pt;mso-wrap-distance-bottom:0pt;margin-top:27.7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Lange Water Re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64" w:right="864" w:gutter="0" w:header="0" w:top="709" w:footer="0" w:bottom="154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80"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b/>
      <w:i/>
      <w:sz w:val="72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Para">
    <w:name w:val="Indent Para"/>
    <w:basedOn w:val="Normal"/>
    <w:qFormat/>
    <w:pPr>
      <w:ind w:left="567" w:hanging="0"/>
    </w:pPr>
    <w:rPr/>
  </w:style>
  <w:style w:type="paragraph" w:styleId="IndentPara2">
    <w:name w:val="Indent Para2"/>
    <w:basedOn w:val="IndentPara"/>
    <w:qFormat/>
    <w:pPr>
      <w:ind w:left="1134" w:hanging="0"/>
    </w:pPr>
    <w:rPr/>
  </w:style>
  <w:style w:type="paragraph" w:styleId="IndentPara3">
    <w:name w:val="Indent Para3"/>
    <w:basedOn w:val="IndentPara2"/>
    <w:qFormat/>
    <w:pPr>
      <w:ind w:left="17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sz w:val="20"/>
      <w:lang w:val="en-US"/>
    </w:rPr>
  </w:style>
  <w:style w:type="paragraph" w:styleId="BodyText3">
    <w:name w:val="Body Text 3"/>
    <w:basedOn w:val="Normal"/>
    <w:qFormat/>
    <w:pPr/>
    <w:rPr>
      <w:i/>
      <w:lang w:val="en-US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smithson@omninet.net.au" TargetMode="External"/><Relationship Id="rId4" Type="http://schemas.openxmlformats.org/officeDocument/2006/relationships/hyperlink" Target="../in/smithson@omninet.net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3:00Z</dcterms:created>
  <dc:creator>Lidia Breganti Smargiassi</dc:creator>
  <dc:description/>
  <cp:keywords/>
  <dc:language>en-US</dc:language>
  <cp:lastModifiedBy>Neil Smithson</cp:lastModifiedBy>
  <cp:lastPrinted>2004-05-14T16:18:00Z</cp:lastPrinted>
  <dcterms:modified xsi:type="dcterms:W3CDTF">2006-11-14T05:41:00Z</dcterms:modified>
  <cp:revision>4</cp:revision>
  <dc:subject>Facsimile documentation</dc:subject>
  <dc:title>Facsimile.sp.doc</dc:title>
</cp:coreProperties>
</file>